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Century Gothic" w:hAnsi="Century Gothic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b/>
          <w:bCs/>
          <w:sz w:val="18"/>
          <w:szCs w:val="18"/>
          <w:lang w:eastAsia="pl-PL"/>
        </w:rPr>
        <w:t>PAKIET NR 1</w:t>
      </w:r>
    </w:p>
    <w:p>
      <w:pPr>
        <w:pStyle w:val="Normal"/>
        <w:spacing w:before="0" w:after="0"/>
        <w:rPr>
          <w:rFonts w:ascii="Century Gothic" w:hAnsi="Century Gothic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b/>
          <w:bCs/>
          <w:sz w:val="18"/>
          <w:szCs w:val="18"/>
          <w:lang w:eastAsia="pl-PL"/>
        </w:rPr>
      </w:r>
    </w:p>
    <w:tbl>
      <w:tblPr>
        <w:tblW w:w="14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89"/>
        <w:gridCol w:w="1559"/>
        <w:gridCol w:w="1134"/>
        <w:gridCol w:w="1276"/>
        <w:gridCol w:w="992"/>
        <w:gridCol w:w="709"/>
        <w:gridCol w:w="1134"/>
        <w:gridCol w:w="1417"/>
        <w:gridCol w:w="709"/>
        <w:gridCol w:w="1418"/>
      </w:tblGrid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  <w:t>Nr katalog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  <w:t xml:space="preserve">Wytwórca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 xml:space="preserve">Ilość zamówieni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ielkość op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Ilość op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Cena jedn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za 1 op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 xml:space="preserve">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555" w:hRule="atLeast"/>
        </w:trPr>
        <w:tc>
          <w:tcPr>
            <w:tcW w:w="14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18"/>
                <w:szCs w:val="18"/>
                <w:lang w:eastAsia="pl-PL"/>
              </w:rPr>
              <w:t>Odczynniki lateksowe, podłoża transportowe, buliony w probówkach, zestawy do wytwarzania specjalnych warunków wzrostowych, krążki diagnostyczne i  do antybiogramów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Odczynnik lateksowy do wykrywania clumping facto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5 000 oznacze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 xml:space="preserve">Odczynnik lateksowy do identyfikacji paciorkowców beta-hemolizujących grupy A,B,C,D,F,G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oznacze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Odczynnik lateksowy do wykrywania paciorkowców  beta-hemolizujących grupy B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oznacze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Bulion mózgowo-sercowy w probówka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1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Bulion tioglikolanowy z rezazuryną w probówka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1 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Bulion tryptozowo-sojowy w probówka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Odczynnik lub krążki do wykrywania beta – laktama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oznacze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Odczynnik lub krążki do wykrywania oksyda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oznacze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Zestaw do wytwarzania warunków wzbogaconych 10% CO2 (torebki, odczynnik gotowy bezpośrednio do użycia – bez dodawania żadnych odczynników lub wody, mieszczące do 4 płytek śr.90 mm ) z klipsami do szczelnego zamykania toreb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Zestaw do wytwarzania warunków beztlenowych (torebki, odczynnik gotowy do użycia bez dodawania dodatkowych odczynników lub wody, mieszczące do 4 płytek śr.90 mm z klipsami do szczelnego zamykania toreb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4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Zestaw do wytwarzania warunków mikroaerofilnych do hodowli Campylobacter (torebki, odczynnik gotowy do użycia bez dodawania dodatkowych odczynników lub wody, mieszczące do 4 płytek śr. 90 mm z klipsami do szczelnego zamykania toreb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Podłoże transportowo - wzrostowe do moczu (CLED\MacConke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 xml:space="preserve">Krążki  z optochiną do identyfikacji Streptococcus pneumoniae metodą dyfuzyjn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1 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Krążki z bacytracyną do wstępnej identyfikacji Streptococcus pyogen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Krążki z antybiotykami do wykonywania lekowrażliwości metodą krążkowo-dyfuzyjną zgodnie z aktualizowanymi zaleceniami EUCAS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1 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fiole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3" w:hRule="atLeast"/>
        </w:trPr>
        <w:tc>
          <w:tcPr>
            <w:tcW w:w="14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Akcesoria dodatkowe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Klipsy do zamykania toreb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Cs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Torebki plastikow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4 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entury Gothic" w:hAnsi="Century Gothic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138" w:footer="60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>
        <w:rFonts w:ascii="Century Gothic" w:hAnsi="Century Gothic" w:eastAsia="Times New Roman" w:cs="Century Gothic"/>
        <w:b/>
        <w:b/>
        <w:sz w:val="18"/>
        <w:szCs w:val="18"/>
        <w:lang w:eastAsia="pl-PL"/>
      </w:rPr>
    </w:pPr>
    <w:r>
      <w:rPr>
        <w:rFonts w:eastAsia="Times New Roman" w:cs="Century Gothic" w:ascii="Century Gothic" w:hAnsi="Century Gothic"/>
        <w:b/>
        <w:sz w:val="18"/>
        <w:szCs w:val="18"/>
        <w:lang w:eastAsia="pl-PL"/>
      </w:rPr>
      <w:t xml:space="preserve">Załącznik nr 2.1 do SWZ - </w:t>
    </w:r>
    <w:r>
      <w:rPr>
        <w:b/>
      </w:rPr>
      <w:t>Formularz Szczegółowy Oferty (</w:t>
    </w:r>
    <w:r>
      <w:rPr>
        <w:rFonts w:eastAsia="Times New Roman" w:cs="Century Gothic" w:ascii="Century Gothic" w:hAnsi="Century Gothic"/>
        <w:b/>
        <w:sz w:val="18"/>
        <w:szCs w:val="18"/>
        <w:lang w:eastAsia="pl-PL"/>
      </w:rPr>
      <w:t>Pakiet nr 1)</w:t>
    </w:r>
  </w:p>
  <w:p>
    <w:pPr>
      <w:pStyle w:val="Normal"/>
      <w:spacing w:lineRule="auto" w:line="360" w:before="0" w:after="0"/>
      <w:jc w:val="right"/>
      <w:rPr>
        <w:rFonts w:ascii="Century Gothic" w:hAnsi="Century Gothic" w:eastAsia="Times New Roman" w:cs="Century Gothic"/>
        <w:sz w:val="18"/>
        <w:szCs w:val="18"/>
        <w:lang w:eastAsia="pl-PL"/>
      </w:rPr>
    </w:pPr>
    <w:r>
      <w:rPr>
        <w:rFonts w:eastAsia="Times New Roman" w:cs="Century Gothic" w:ascii="Century Gothic" w:hAnsi="Century Gothic"/>
        <w:sz w:val="18"/>
        <w:szCs w:val="18"/>
        <w:lang w:eastAsia="pl-PL"/>
      </w:rPr>
      <w:t>Znak postępowania: DA.ZP.242.91.202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19:00Z</dcterms:created>
  <dc:creator>Agnieszka Kościuk;Sabina Jakubowska</dc:creator>
  <dc:description/>
  <cp:keywords/>
  <dc:language>en-US</dc:language>
  <cp:lastModifiedBy>ekalita</cp:lastModifiedBy>
  <cp:lastPrinted>2023-11-02T14:20:00Z</cp:lastPrinted>
  <dcterms:modified xsi:type="dcterms:W3CDTF">2025-11-24T08:41:00Z</dcterms:modified>
  <cp:revision>5</cp:revision>
  <dc:subject/>
  <dc:title/>
</cp:coreProperties>
</file>